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65735</wp:posOffset>
            </wp:positionH>
            <wp:positionV relativeFrom="page">
              <wp:posOffset>-111760</wp:posOffset>
            </wp:positionV>
            <wp:extent cx="9740900" cy="753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2160270</wp:posOffset>
                </wp:positionV>
                <wp:extent cx="2857500" cy="11430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riday &amp; Saturday, Dec 8-9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est Seattle Barnes &amp; Noble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600 SW Barton St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eattle, WA 98126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Voucher # 14478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170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riday &amp; Saturday, Dec 8-9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est Seattle Barnes &amp; Noble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600 SW Barton St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eattle, WA 98126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Voucher # 144782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1474470</wp:posOffset>
                </wp:positionV>
                <wp:extent cx="2926080" cy="6858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Arbor Heights Elementary School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4pt;mso-wrap-distance-left:9.05pt;mso-wrap-distance-right:9.05pt;mso-wrap-distance-top:0pt;mso-wrap-distance-bottom:0pt;margin-top:116.1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Arbor Heights Elementary School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4560</wp:posOffset>
                </wp:positionH>
                <wp:positionV relativeFrom="paragraph">
                  <wp:posOffset>2160270</wp:posOffset>
                </wp:positionV>
                <wp:extent cx="292608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riday &amp; Saturday, Dec 8-9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est Seattle Barnes &amp; Noble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600 SW Barton St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eattle, WA 98126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Voucher #14478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1pt;mso-wrap-distance-left:9.05pt;mso-wrap-distance-right:9.05pt;mso-wrap-distance-top:0pt;mso-wrap-distance-bottom:0pt;margin-top:170.1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riday &amp; Saturday, Dec 8-9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est Seattle Barnes &amp; Noble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600 SW Barton St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eattle, WA 98126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Voucher #144782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4560</wp:posOffset>
                </wp:positionH>
                <wp:positionV relativeFrom="paragraph">
                  <wp:posOffset>1474470</wp:posOffset>
                </wp:positionV>
                <wp:extent cx="2926080" cy="685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Arbor Heights Elementary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4pt;mso-wrap-distance-left:9.05pt;mso-wrap-distance-right:9.05pt;mso-wrap-distance-top:0pt;mso-wrap-distance-bottom:0pt;margin-top:116.1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Arbor Heights Elementary School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38925</wp:posOffset>
                </wp:positionH>
                <wp:positionV relativeFrom="paragraph">
                  <wp:posOffset>2160270</wp:posOffset>
                </wp:positionV>
                <wp:extent cx="2926080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riday &amp; Saturday, Dec 8-9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West Seattle Barnes &amp; Noble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600 SW Barton St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Seattle, WA 98126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Voucher # 144782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1pt;mso-wrap-distance-left:9.05pt;mso-wrap-distance-right:9.05pt;mso-wrap-distance-top:0pt;mso-wrap-distance-bottom:0pt;margin-top:170.1pt;mso-position-vertical-relative:text;margin-left:5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Friday &amp; Saturday, Dec 8-9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West Seattle Barnes &amp; Noble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2600 SW Barton St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Seattle, WA 98126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Voucher # 144782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0505</wp:posOffset>
                </wp:positionH>
                <wp:positionV relativeFrom="paragraph">
                  <wp:posOffset>1474470</wp:posOffset>
                </wp:positionV>
                <wp:extent cx="292608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</w:rPr>
                              <w:t>Arbor Heights Elementary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4pt;mso-wrap-distance-left:9.05pt;mso-wrap-distance-right:9.05pt;mso-wrap-distance-top:0pt;mso-wrap-distance-bottom:0pt;margin-top:116.1pt;mso-position-vertical-relative:text;margin-left:5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</w:rPr>
                        <w:t>Arbor Heights Elementary School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58" w:right="158" w:gutter="0" w:header="0" w:top="202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2:39:00Z</dcterms:created>
  <dc:creator>Rebecca Uberti</dc:creator>
  <dc:description/>
  <cp:keywords/>
  <dc:language>en-US</dc:language>
  <cp:lastModifiedBy>Anna</cp:lastModifiedBy>
  <cp:lastPrinted>2006-11-02T14:39:00Z</cp:lastPrinted>
  <dcterms:modified xsi:type="dcterms:W3CDTF">2007-12-05T03:18:00Z</dcterms:modified>
  <cp:revision>3</cp:revision>
  <dc:subject/>
  <dc:title>¬¬</dc:title>
</cp:coreProperties>
</file>